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3445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PARTIMENTO DI  INFORMATICA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MENTO CONSAPEVOL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Tematica generale</w:t>
      </w:r>
      <w:r>
        <w:rPr>
          <w:rFonts w:cs="Times New Roman" w:ascii="Times New Roman" w:hAnsi="Times New Roman"/>
          <w:sz w:val="24"/>
          <w:szCs w:val="24"/>
        </w:rPr>
        <w:t xml:space="preserve"> (Titolo già indicato nella scheda di adesione)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I BIT AI BIG DA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Programma delle lezi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Data: 11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LE PAROLE DELL’INFORMATICA: DALLA A ALLA Z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ssa Antonietta LANZ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Data: 18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QUALE MATEMATICA PER L’INFORMATICA: LOGICA E DINTOR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cente:  Prof. Luigi BORZACCHINI – Dipartimento di Matematica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) Data: 25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LE SFIDE DELL’INFORMATICA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ssa Floriana ESPOSIT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Data:1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COME PENSA UN INFORMATICO: DAL PROBLEMA AL PROGRAMM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ssa Antonietta LANZ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) Data: 8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ALAN TURING E LA SUA MACCHINA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cente: Prof. Giovanni PANI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) Data: 15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IDENTITA’ DIGITALE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Prof. Giuseppe PIRL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) Data: 22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Argomento: LA MAPPA DELLE INTOLLERANZE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Prof. Giovanni SEMERA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) Data: 29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SISTEMI IN EVOLU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Giuseppe PIRL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) Data: 6 MAGGI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rgomento: I BIG DA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ocente:  Prof. Donato MALERB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Data: 13 MAGGI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rgomento: AMBIENTI SMART PER L’APPRENDIMENTO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ocente: Prof.ssa Teresa ROS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3:23:00Z</dcterms:created>
  <dc:creator>Anna</dc:creator>
  <dc:description/>
  <dc:language>en-US</dc:language>
  <cp:lastModifiedBy>Iacobone</cp:lastModifiedBy>
  <cp:lastPrinted>2015-02-11T14:23:00Z</cp:lastPrinted>
  <dcterms:modified xsi:type="dcterms:W3CDTF">2015-02-11T13:23:00Z</dcterms:modified>
  <cp:revision>2</cp:revision>
  <dc:subject/>
  <dc:title/>
</cp:coreProperties>
</file>