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163445" cy="7334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 DI SCIENZE POLITICHE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ENTAMENTO CONSAPEVOLE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Tematica general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aps/>
          <w:sz w:val="24"/>
          <w:szCs w:val="24"/>
        </w:rPr>
        <w:t>Che cos’è questa crisi? Cause caratteristiche e conseguenze politiche e social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gramma delle lezio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Data: 06.03.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Il discorso politico nel Regno Unito e in Francia in tempo di crisi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ocente:  D. Milizia e A. Silletti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ata: 13.03.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Italia e Europa nell’età del disordine internazional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L. Monzal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Data: 20.03.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Effetti della crisi economica sulla Costituzion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A. Nic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Data: 27.03.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Perché l’Europa è in trappola: economia, società e politica economica con l’austerit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G. Viest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Data: 03.04.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Diritti dell’uomo e crisi finanziaria internazional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G. Cellamar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Data: 10.04.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Crisi della politica in Europa e trasformazioni della forma capitalistica di produzion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G. Cascion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Data: 17.04.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Lo sviluppo sostenibile oltre la crisi: strumenti civilistici a tutela dell'ambient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V. Corrier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Data: 24.04.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Il diritto del lavoro in Europa fra crisi economica e politiche di austerit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ocente:  V. Bavaro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) Data: 8.05.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Una crisi al quadrato: la teoria sociale di fronte alle crepe della societ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O. Roman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Data: 15.05.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rgomento: Cause, caratteristiche  e conseguenze della crisi: un approccio statistico-demografic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ocente:  A. Patern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4:00Z</dcterms:created>
  <dc:creator>Anna</dc:creator>
  <dc:description/>
  <dc:language>en-US</dc:language>
  <cp:lastModifiedBy>Iacobone</cp:lastModifiedBy>
  <dcterms:modified xsi:type="dcterms:W3CDTF">2015-02-16T08:44:00Z</dcterms:modified>
  <cp:revision>2</cp:revision>
  <dc:subject/>
  <dc:title/>
</cp:coreProperties>
</file>