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2163445" cy="7334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PARTIMENTO </w:t>
      </w:r>
      <w:r>
        <w:rPr>
          <w:rFonts w:cs="Times New Roman" w:ascii="Times New Roman" w:hAnsi="Times New Roman"/>
          <w:b/>
        </w:rPr>
        <w:t>FLESS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ENTAMENTO CONSAPEVOLE</w:t>
      </w:r>
    </w:p>
    <w:p>
      <w:pPr>
        <w:pStyle w:val="Normal"/>
        <w:tabs>
          <w:tab w:val="clear" w:pos="708"/>
          <w:tab w:val="left" w:pos="109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aps/>
          <w:sz w:val="24"/>
          <w:szCs w:val="24"/>
        </w:rPr>
        <w:t>Tematica generale</w:t>
      </w:r>
      <w:r>
        <w:rPr>
          <w:rFonts w:cs="Times New Roman" w:ascii="Times New Roman" w:hAnsi="Times New Roman"/>
          <w:sz w:val="24"/>
          <w:szCs w:val="24"/>
        </w:rPr>
        <w:t xml:space="preserve"> (Titolo già indicato nella scheda di adesione)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ORIA E FILOSOFIA: LA COSTRUZIONE DI UNA COSCIENZA EUROPEA (SCIENZA, RELIGIONE, POLITIC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i Venerdì, dalle ore 15.00 alle ore 18.0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Programma delle lezioni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0" w:hanging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li Stati Nazionali Europei nel XIX secol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Ennio Corvagli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’idea di Europa in età modern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f.  Annastella Carrino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Marz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a scienza è nata in Europ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Liborio Dibattist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 Marzo 20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Diritti umani: dagli Stati Nazionali all’Unione Europe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Mario Manfred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Filosofia della memoria”. L’esperienza europea dell’“estremo”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Francesca Romana Recchia Lucia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 aprile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Elementi e percorsi di formazione di una letteratura europea nel primo Novecento.    Migrazioni intellettuali, traduzioni, bilinguismi, contaminazion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 Mario Sechi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Aprile 201</w:t>
      </w:r>
      <w:r>
        <w:rPr>
          <w:rFonts w:cs="Times New Roman" w:ascii="Times New Roman" w:hAnsi="Times New Roman"/>
          <w:b/>
          <w:i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a costruzione di un’Europa industrial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Federico Pirr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 Maggio 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L’Unione Europea, nascita ed evoluzion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f. Isidoro Davide Mortella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 Maggio 2015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ntropologia dell’uomo europeo del XXI secol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f. Domenica Discipio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Data da definire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l di là di pregiudizi e presunti scontri di civiltà. Il debito dell’Occidente nei confronti della  filosofia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f.ssa Marienza Benede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1:00Z</dcterms:created>
  <dc:creator>Anna</dc:creator>
  <dc:description/>
  <cp:keywords/>
  <dc:language>en-US</dc:language>
  <cp:lastModifiedBy>Utente</cp:lastModifiedBy>
  <cp:lastPrinted>2015-02-06T09:33:00Z</cp:lastPrinted>
  <dcterms:modified xsi:type="dcterms:W3CDTF">2015-02-25T09:52:00Z</dcterms:modified>
  <cp:revision>4</cp:revision>
  <dc:subject/>
  <dc:title> </dc:title>
</cp:coreProperties>
</file>