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63445" cy="7334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PARTIMENTO JONICO DI STUDI GIURIDICI ED ECONOMICI: </w:t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CIETA’, AMBIENTE, CULTUR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MENTO CONSAPEVOL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Tematica generale</w:t>
      </w:r>
      <w:r>
        <w:rPr>
          <w:rFonts w:cs="Times New Roman" w:ascii="Times New Roman" w:hAnsi="Times New Roman"/>
          <w:sz w:val="24"/>
          <w:szCs w:val="24"/>
        </w:rPr>
        <w:t xml:space="preserve"> (Titolo già indicato nella scheda di adesione)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RINCIPI FONDAMENTALI DEL DIRIT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gramma delle lezio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ata: 04/03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LINEAMENTI DI STORIA DEL DIRIT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MASTROBERTI / VINC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Data: 11/03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ORIGINI E SVILUPPO DEL DIRIT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ARNESE / CASOL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Data: 18/03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PRINCIPI COSTITUZIONALI DELL’ORDINAMENTO TRIBUTARI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URICCHIO / FORTUNA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Data:  25/03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 LINEAMENTI DI DIRITTO COSTITUZIONALE E COMPARA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MARTINO /BIANC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Data:  1/04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LINEAMENTI DEL PROCESSO PENAL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TRIGGIA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Data:  8/04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 L’EVOLUZIONE DEL RAPPORTO TRA DIRITTO E RELIG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STEFANI’/PICCIN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Data:  15/04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 COME EVOLVE IL DIRITTO DEL LAVOR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GAROFALO / RICCARD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Data:  22/04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LINEAMENTI DI DIRITTO INTERNAZIONALE E DELL’UNIONE EUROPE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INGRAVALLO /LEANDR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Data: 6/05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rgomento:  DOVERE GIURIDICO E GIUSTIZI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ente:  SOZI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ata: 13/05/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ANTIGONE E PORZIA: LEGGE E DIRIT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CATERINO / GRIPP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Tutti gli incontri si svolgeranno dalle 15,30 alle 18,30 nell’aula Ex Chiesetta, a piano terra della sede di Giurisprudenza, ex Convento di san Francesco, Via Duomo a Taranto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24:00Z</dcterms:created>
  <dc:creator>Anna</dc:creator>
  <dc:description/>
  <cp:keywords/>
  <dc:language>en-US</dc:language>
  <cp:lastModifiedBy>Utente</cp:lastModifiedBy>
  <dcterms:modified xsi:type="dcterms:W3CDTF">2015-02-25T09:24:00Z</dcterms:modified>
  <cp:revision>2</cp:revision>
  <dc:subject/>
  <dc:title/>
</cp:coreProperties>
</file>