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PARTIMENTO DI  </w:t>
      </w:r>
      <w:r>
        <w:rPr>
          <w:rFonts w:cs="Times New Roman" w:ascii="Times New Roman" w:hAnsi="Times New Roman"/>
          <w:b/>
        </w:rPr>
        <w:t>MATEMATICA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 MATEMATICA TRA NUMERI E FORME, ALGORITMI E MODELL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gramma delle le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3 Marz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L’infinito in Matematic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Enrico JANNELL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6 marz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Matematica e mondo del lavoro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ssa Francesca MAZZ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13 marz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Le stagioni della Matematica e della Logic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Luigi BORZACCHI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20 marz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Curve e superfici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ssa Anna Maria PASTO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27 marz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Numeri e crittografia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Dott.ssa Donatella IACON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10 aprile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Calcolo differenziale ed integrale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Francesco ALTOMA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17 aprile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Modelli fisici e metodi matematici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Paolo FACCH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24 aprile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Modelli caotici: incontro sui frattali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Dott.ssa Sandra LUCENT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30 aprile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Modelli probabilistici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Nicola CUFARO PETR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70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</w:t>
        <w:tab/>
        <w:t>7 maggio 2015 ore 15.00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1701" w:hanging="12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gomento:</w:t>
        <w:tab/>
        <w:t>Insegnare Matematica nel terzo millennio: da carta e penna ad internet ed ai software didattici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cente:</w:t>
        <w:tab/>
        <w:t>Prof. Michele PERTICHIN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0:00Z</dcterms:created>
  <dc:creator>Anna</dc:creator>
  <dc:description/>
  <dc:language>en-US</dc:language>
  <cp:lastModifiedBy>Iacobone</cp:lastModifiedBy>
  <cp:lastPrinted>2015-01-28T09:25:00Z</cp:lastPrinted>
  <dcterms:modified xsi:type="dcterms:W3CDTF">2015-02-16T08:40:00Z</dcterms:modified>
  <cp:revision>2</cp:revision>
  <dc:subject/>
  <dc:title/>
</cp:coreProperties>
</file>