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partimento di Scienze della Formazione, Psicologia, Comunicazion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eci parole per capire la pedagogia, la psicologia e la comunica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>Programma delle le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) Data: 9/03/210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Educazione e Forma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Valeria Rossi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2) Data: 16/03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Pubblicità e Marketing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Giulia Gallot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3) Data: 23/03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Progettazione didattica e valuta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Serafina Pasto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4) Data: 30/03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Comportamento interpersonale: percezione di sè e degli altr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Amelia Manut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5) Data: 13/04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News Making e Giornalism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Giulia Gallot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6) Data: 20/04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Relazione e Intercultur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ocente:  Valeria Rossin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7) Data: 27/04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Internet e New Med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Giulia Gallot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8) Data: 4/05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Comunicazione interpersonale: lo sviluppo delle relazioni personal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Amelia Manut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9) Data: 11/05/2015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rgomento: Inclusione, Comunità e Lavo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 Serafina Pasto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10) Data: 18/05/2015  Aula IV Scienze Politiche 15-1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rgomento: Interazione nei gruppi: influenza sociale, conformismo e leadership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ocente: Amelia Manut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27:00Z</dcterms:created>
  <dc:creator>Anna</dc:creator>
  <dc:description/>
  <cp:keywords/>
  <dc:language>en-US</dc:language>
  <cp:lastModifiedBy>Utente</cp:lastModifiedBy>
  <dcterms:modified xsi:type="dcterms:W3CDTF">2015-02-25T07:27:00Z</dcterms:modified>
  <cp:revision>2</cp:revision>
  <dc:subject/>
  <dc:title/>
</cp:coreProperties>
</file>